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rPr>
          <w:b w:val="false"/>
          <w:b w:val="false"/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30 октября 2023 г. № 228       «</w:t>
      </w:r>
      <w:r>
        <w:rPr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» на 2024-2026 годы»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                       от 14 августа 2023 г. № 201 «</w:t>
      </w:r>
      <w:r>
        <w:rPr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 внесении изменений в постановление администрации Роговского сельского поселения Тимашевского района от 30 октября 2023 г. № 228                   «Об утверждении муниципальной программы  Роговского сельского поселения Тимашевского района  «Управление муниципальным имуществом»  на 2024-2026 годы», изложив приложение в новой редакции (прилагается).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Зголой С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sz w:val="28"/>
        </w:rPr>
        <w:t>О внесении изменений в постановление администрации Роговского сельского поселения Тимашевского района от 30 октября 2023 г. № 228  «</w:t>
      </w:r>
      <w:r>
        <w:rPr>
          <w:sz w:val="28"/>
          <w:szCs w:val="28"/>
        </w:rPr>
        <w:t>Об  утверждении муниципальной программы  Роговского сельского поселения Тимашевского района «Управление муниципальным имуществом»                            на 2024-2026 годы»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 С.В. Зголая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 С.П. Янчук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  Е.Е. Роговская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Светлана</cp:lastModifiedBy>
  <cp:lastPrinted>2024-05-02T08:53:00Z</cp:lastPrinted>
  <dcterms:modified xsi:type="dcterms:W3CDTF">2024-05-02T06:15:00Z</dcterms:modified>
  <cp:revision>102</cp:revision>
  <dc:subject/>
  <dc:title/>
</cp:coreProperties>
</file>